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表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辽宁省注册会计师协会培训班计划明细表</w:t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00"/>
        <w:gridCol w:w="1512"/>
        <w:gridCol w:w="4394"/>
        <w:gridCol w:w="1134"/>
        <w:gridCol w:w="709"/>
        <w:gridCol w:w="1417"/>
        <w:gridCol w:w="1134"/>
        <w:gridCol w:w="1134"/>
        <w:gridCol w:w="75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训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训班名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训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课老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训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地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办单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规模</w:t>
            </w:r>
          </w:p>
        </w:tc>
      </w:tr>
      <w:tr>
        <w:trPr>
          <w:trHeight w:val="10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月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岗前培训及补课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注册会计师法、审计准则精要及审计技术方法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营业税改增值税相关文件解读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事业单位新会计准则与新会计制度讲解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注册会计师修养与沟通技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于延琦、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伟、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王瑞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新批注师及</w:t>
            </w:r>
            <w:r>
              <w:rPr>
                <w:rFonts w:eastAsia="仿宋" w:cs="仿宋" w:ascii="仿宋" w:hAnsi="仿宋"/>
                <w:szCs w:val="21"/>
              </w:rPr>
              <w:t>2012</w:t>
            </w:r>
            <w:r>
              <w:rPr>
                <w:rFonts w:ascii="仿宋" w:hAnsi="仿宋" w:cs="仿宋" w:eastAsia="仿宋"/>
                <w:szCs w:val="21"/>
              </w:rPr>
              <w:t>年未完成继续教育注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沈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金剑大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注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4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  <w:r>
              <w:rPr>
                <w:rFonts w:eastAsia="仿宋" w:cs="仿宋" w:ascii="仿宋" w:hAnsi="仿宋"/>
                <w:szCs w:val="21"/>
              </w:rPr>
              <w:t>-18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期会计师事务所股东（合伙人）培训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会计师事务所内部治理精要—基于股东视角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新审计准则精要—基于新旧准则对比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对内控审计若干问题的认识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公司治理精要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事业单位新会计准则与新会计制度讲解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学校新财务制度讲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于延琦、刘凤委、王瑞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辽南及丹东、本溪地区会计师事务所股东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合伙人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沈阳铁路局熊岳疗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注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7-31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期会计师事务所股东（合伙人）培训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会计师事务所内部治理精要—基于股东视角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新审计准则精要—基于新旧准则对比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对内控审计若干问题的认识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公司战略管理会计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事业单位新会计准则与新会计制度讲解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学校新财务制度讲解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于延琦、佟成生、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王瑞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辽西及抚顺、铁岭地区会计师事务所股东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合伙人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沈阳金星宾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注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  <w:r>
              <w:rPr>
                <w:rFonts w:eastAsia="仿宋" w:cs="仿宋" w:ascii="仿宋" w:hAnsi="仿宋"/>
                <w:szCs w:val="21"/>
              </w:rPr>
              <w:t>-7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期会计师事务所主任师会计培训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会计师事务所内部治理精要—基于主任会计师视角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新审计准则精要—基于新旧准则对比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对内控审计若干问题的认识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提升领导力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商业伦理与职业道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于延琦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甘肃兰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注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0</w:t>
            </w:r>
          </w:p>
        </w:tc>
      </w:tr>
      <w:tr>
        <w:trPr>
          <w:trHeight w:val="122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4-28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三期会计师事务所股东（合伙人）培训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会计师事务所内部治理精要—基于股东视角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新审计准则精要—基于新旧准则对比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对内控审计若干问题的认识；</w:t>
            </w: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纳税筹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于延琦、庞金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沈阳地区会计师事务所第一批股东（合伙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沈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八一剧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注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  <w:r>
              <w:rPr>
                <w:rFonts w:eastAsia="仿宋" w:cs="仿宋" w:ascii="仿宋" w:hAnsi="仿宋"/>
                <w:szCs w:val="21"/>
              </w:rPr>
              <w:t>-5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四期会计师事务所股东（合伙人）培训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会计师事务所内部治理精要—基于股东视角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新审计准则精要—基于新旧准则对比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对内控审计若干问题的认识；</w:t>
            </w: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纳税筹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于延琦、庞金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地区会计师事务所第一批股东（合伙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锦天宾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注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二期会计师事务所主任会计师培训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会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会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会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注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  <w:r>
              <w:rPr>
                <w:rFonts w:eastAsia="仿宋" w:cs="仿宋" w:ascii="仿宋" w:hAnsi="仿宋"/>
                <w:szCs w:val="21"/>
              </w:rPr>
              <w:t>-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三期会计师事务所主任会计师培训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会计师事务所内部治理精要—基于主任会计师视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于延琦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沈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金星宾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注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4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  <w:r>
              <w:rPr>
                <w:rFonts w:eastAsia="仿宋" w:cs="仿宋" w:ascii="仿宋" w:hAnsi="仿宋"/>
                <w:szCs w:val="21"/>
              </w:rPr>
              <w:t>-13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五期会计师事务所股东（合伙人）培训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会计师事务所内部治理精要—基于股东视角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新审计准则精要—基于新旧准则对比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对内控审计若干问题的认识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公司战略管理会计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事业单位新会计准则与新会计制度讲解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学校新财务制度讲解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于延琦、佟成生、王瑞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地区会计师事务所第二批股东（合伙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锦天宾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注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  <w:r>
              <w:rPr>
                <w:rFonts w:eastAsia="仿宋" w:cs="仿宋" w:ascii="仿宋" w:hAnsi="仿宋"/>
                <w:szCs w:val="21"/>
              </w:rPr>
              <w:t>-8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六期会计师事务所股东（合伙人）培训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会计师事务所内部治理精要—基于股东视角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新审计准则精要—基于新旧准则对比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对内控审计若干问题的认识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公司治理精要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公司战略管理会计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事业单位新会计准则与新会计制度讲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于延琦、刘凤委、佟成生、王瑞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沈阳地区会计师事务所第二批股东（合伙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沈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八一剧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注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般注册会计师网上异步点播培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具体考试时间另行通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按地区进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各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注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2:51:00Z</dcterms:created>
  <dc:creator>LENOVO</dc:creator>
  <dc:description/>
  <dc:language>en-US</dc:language>
  <cp:lastModifiedBy>LENOVO</cp:lastModifiedBy>
  <dcterms:modified xsi:type="dcterms:W3CDTF">2013-04-28T02:51:00Z</dcterms:modified>
  <cp:revision>2</cp:revision>
  <dc:subject/>
  <dc:title/>
</cp:coreProperties>
</file>